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" w:after="120"/>
        <w:rPr>
          <w:rFonts w:ascii="Times New Roman" w:hAnsi="Times New Roman" w:eastAsia="Times New Roman" w:cs="Times New Roman"/>
          <w:b/>
          <w:b/>
          <w:bCs/>
          <w:cap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5949315" cy="1497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uto" w:line="360" w:before="0" w:after="0"/>
        <w:ind w:left="68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 языке (языках) образования в Муниципальном общеобразовательном учреждении «Средняя общеобразовательная школа №25 имени И.А.Батало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языки образования в Муниципальн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образовательном учреждении Средняя общеобразовательная школа №25 имени И.А.Баталова» (далее - Школа) разработано в соответствии и на основании следующих нормативно-правовых ак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Федерального закона от 29.12.2012 № 273-ФЗ «Об образовании в Российс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» (с изменениями и дополнениям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каза Министерства просвещения РФ от 2 сентября 2020 г. № 458 "О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и Порядка приема на обучение по образовательным программ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ого общего, основного общего и среднего общего образования"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определяет язык, языки образования в Муниципальном общеобразовательном учреждении Средняя общеобразовательная школа №25 имени И.А.Баталова», осуществляющей образовательной деятельности по реализуемым образовательным программам,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разовательная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разовательная деятельность в школе осуществляется на русском языке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м языке Российской Федерации согласно части 2 статьи 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29.12.2012 № 273-ФЗ «Об образовании в Российс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еподавание и изучение русского языка в рамках имеющих государственну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кредитацию образовательных программ начального общего, основного обще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 общего образования осуществляются в соответствии с Федеральны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ми образовательными стандартами соответствующего уров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се учебники, по которым ведется обучение русскому языку, соответствую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му перечню учебников, утвержденному Минпросвещения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Иностранные граждане и лица без гражданства все документы представляю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усском языке или вместе с заверенным в установленном порядке переводом 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й язы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Граждане Российской Федерации, иностранные граждане и лица бе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тва получают образования в Школе на русском языке п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бщеобразовательным программам начального общего, основн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го, среднего общего образования в соответствии с федеральными государственными образовательными стандартами соответствующего уровня образования, а также по дополнительным общеобразовательным общеразвивающим программ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ри приеме (переводе) на обучение по имеющим государственну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кредитацию образовательным программам начального общего и основ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 образования выбор языка образования, изучаемых родного языка из чис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ов народов Российской Федерации, в том числе русского языка как род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а, государственных языков республик Российской Федерации осуществл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явлениям родителей (законных представителей) несовершеннолетн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Обучающимся, слабо владеющим русским языком, учреждение в предел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их возможностей, оказывает помощь через консультации, создание групп дл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учения русского языка как иностранного в рамках внеуроч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и использовании государственного языка Российской Федерации - русск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зыка не допускается использования слов и выражений, не соответствующи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м современного русского литературного языка, общеупотребительных аналогов в русском язы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еподавание и изучение язык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подавание и изучение иностранного языка в Школе на уровне началь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, основного общего, среднего общего образования, а также втор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остранного языка на уровне основного общего и среднего общего образ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ся в рамках имеющих государственную аккредитацию основны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ых программ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Преподавание и изучение иностранных языков на всех уровнях образования осуществляется с учетом фактора преемственности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подавание и изучение иностранных языков не осуществляется в ущер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подаванию и изучению государственного языка Российской Федерации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ому я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Спектр иностранных языков, предлагаемый для изучения в рамк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и общеобразовательных программ и программ дополнительн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я определяется Школой самостоятельно с учетом анализа выявляем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ей и возмож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ыбор иностранных языков для изучения в рамках общеобразовательны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, осуществляется родителями (законными представителям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вершеннолетнего обучающегося и с учетом его мнения и при наличии в Шко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х условий и возмож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Количество часов на изучение языков, в том числе, родного язы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сновными образовательными программами по уровням образова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емыми и утверждаемыми Школой самостоятельно в соответствии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ГОС (федеральными государственными образовательными стандартами) и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ом соответствующих примерных основных образовательных про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В рамках освоения основных образовательных программ начального обще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го общего и среднего общего образования предметная область «Род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 и литературное чтение на родном языке» и «Родной язык и род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а» являются обязательными для из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Выбор изучаемого языка по предмету «Родной язык» и языков обучения 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ам «Литературное чтение на родном языке», «Родная литерату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ся по заявлениям родителей (законных представител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х обучающихся при приеме (переводе) на обучение 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м программам начального общего, основного общего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В образовательном процессе при изучении обязательных предметных обла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одной язык и литературное чтение на родном языке» и «Родной язык и род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а», а также при изучении государственного языка, использую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и, включенные в федеральный перечень учебников, рекомендуемых 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ю при реализации имеющих государственную аккредитац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программ начального общего, основного общего, средне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 образования организациями, осуществляющими образовательну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Заключительны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Государственный язык Российской Федерации используется в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ы, в том числе в деятельности по ведению делопроизво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окументы об образовании и (или) о квалификации, документы об обучени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ваемые в соответствии с законодательством РФ Школой, оформляются 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м языке Российской Федерации и заверяются печатью Шк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астоящее Положение подлежит пересмотру в случае изме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49:00Z</dcterms:created>
  <dc:creator>User</dc:creator>
  <dc:description/>
  <dc:language>en-US</dc:language>
  <cp:lastModifiedBy>User</cp:lastModifiedBy>
  <dcterms:modified xsi:type="dcterms:W3CDTF">2022-11-24T12:00:00Z</dcterms:modified>
  <cp:revision>1</cp:revision>
  <dc:subject/>
  <dc:title/>
</cp:coreProperties>
</file>